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499618483"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931174999"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